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95574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281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73625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9985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