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13428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78525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5986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22878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