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n' =&gt; ((--(&amp; 1)) pow (n' DIV 2)) / (&amp;(FACT n')) |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