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of : ('a -&gt; 'b * 'c) -&gt; ('c -&gt; 'd * 'a) -&gt; string -&gt; 'a -&gt; 'b list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eparated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for ``items'' of some kind, {s} is a par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and {e} is an error message, then {listof p s e} pa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st of successive items using {p}, where adjacent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thing parseable by {s}. If a separator is parsed successfull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ollowing item that can be parsed by {s}, an exception {Failure 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(So note that the separator must not terminate the final 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of p s e} itself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