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39422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94224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59918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