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rom which conclusions  were  drawn  in  the  article  "Sle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: Ecological and Constitutional Correlates" by Allison, 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chetti, D. (1976), _Science_, November 12, vol. 194,  pp.  732-7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rain and body  weight,  life  span,  gestation  time,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and predation and danger indices for 62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low (from left to right) for Mammals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weight in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weight i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wave ("nondreaming") sleep (hrs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 ("dreaming") sleep (hrs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leep (hrs/day)  (sum of slow wave and paradoxical sl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fe span (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tion time (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ion index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inimum (least likely to be preyed u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maximum (most likely to be preyed u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exposure index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least exposed (e.g. animal sle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-protected 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most 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anger index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ed on the above two indices and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least danger (from other an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most danger (from other an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son, Truett and Cicchetti, Domenic V. (1976), "Sleep  in 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and Constitutional  Correlates",  _Science_,  November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94, pp. 732-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ata set can be freely used for non-commercial purpo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distributed (permission in  writing  obtained  from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t All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Roger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carl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