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7507228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05916760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