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5946990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65993751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4928028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2089188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5183984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9316399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