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2903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83175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19060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93159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89970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79612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65842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8525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57240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598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6629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34477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20092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13856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54034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36091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81711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53330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27051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36327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62025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89189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96714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39632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33883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