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13252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70098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9644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85335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66406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74076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25025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