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28019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53947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91290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74754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63279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86822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