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8648229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6835119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4301197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8225665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7047553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