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26068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891055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697433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542063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698295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27436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052397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18609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11872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88009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435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83448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663317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117549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17767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67849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81168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872577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48450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2525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89049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798102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