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88658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45268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97922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54260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86935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