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07676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25218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68349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27965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87160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70939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33602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