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01027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616857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569783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27781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18090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33002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1866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60300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830923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5413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16789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8949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15974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21915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40627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458649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932859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662189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297197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45496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28469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62943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48725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64598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7274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