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80342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8258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335323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54817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60063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82767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