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11292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62331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876837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26444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984601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26793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91556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021899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07445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527477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50716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88938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33178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23105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478894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2693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423120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061405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66228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797877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176743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14008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