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67251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42763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6039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