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erkelyDB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alised external storage of Prolog terms based on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} library from \url[Sleep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]{http://www.sleepycat.com}. The DB library implement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bottom layers of a database. The database itsel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keys onto values. Both key and value are \jargon{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for DB allows for fast storag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Prolog database is not very well suited for either {\em 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-sets or dynamically changing large data-set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between Prolog instances or need to be safely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ystem failure.  These cases ask for an external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quickly and provides protection against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package by SleepyCat software is a GPL'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e bottom-layers of a database.  It is a mod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it's simplest deals with resource management on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its most complex form deals with network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anagement, locking, recovery, life-back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library maps keys to values.  Optionally multipl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key.  Both key and value are arbitrary-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tores arbitrary Prolog terms, using PL_record_ex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SWI-Prolog 3.3.7, in the database.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the recorded-database (recorda/3)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link this interface transparently to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by no means complete. The Berkeley D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directly to resolve details on security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formats, configuration options etc. This interface pass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st DB API calls. Supported options h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B API calls, which should be consulte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B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verall 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 is an \jargon{embedded database}.  This impli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 file containing one or more database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 database tables are always binary, mapping a \jargon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database consists of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itialise the DB environment using db_init/1.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tional, providing simple non-transaction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 a database using db_open/4, returning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ing the data using db_put/3, db_get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osing a database using db_close/1.  When o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databases are closed on program halt (see at_ha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ning and closing a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open}{4}{+File, +Mode, -DB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holding a database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read-only access or \const{update}, providing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\arg{Options} is a list of options. 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/do not allow for duplicate values on the same key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allow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atabas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File} contains multiple databases, address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 the file.  A DB file can only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f the db_open/4 call that created it specif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Each database in the file has its ow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key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ype of the key. 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 Prolog term (default). This typ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arbitrary Prolog data in both keys an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is space-efficient, but 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L_record_external() in the SWI-Prolog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n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representations are more neutral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re stable and sharing the DB with other langu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atom.  The text is represented using the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c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atom.  The text is represented as a C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c_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integer.  The value is represented as a native C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s 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valu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ype of the value.  See \const{key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b_close}{1}{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erkeleyDB database indicated by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used to read and wri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 use a \arg{Key} and a \arg{Value}. These should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value-types specified with db_open/4. If a valu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ype \const{term} (default), arbitrary Prolog terms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ground term is used as \arg{Key}, it is m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uctural equivalence}. See \predref{=@=}{2}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details.  For short, if a term \term{a}{A,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key, it will only be found using a key of the same forma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functor \const{a} and two unbound argum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put}{3}{+DB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key-value pair to the database. If the databas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this will always succeed, unless a syste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del}{3}{+DB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rst matching key-value pair from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llows for duplicates, this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umeration performed by this predicate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get/3. See also db_del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delall}{3}{+DB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matching key-value pairs from the database.  With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lue} the key and all values are remov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get}{3}{+DB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the database.  If the database allows for duplic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enum}{3}{+DB, -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 the whole database, unifying the key-value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Key} and \arg{Value}.  Though this predicat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ntiated \arg{Key} to enumerate only the keys unif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Key}, no indexing is used by db_enu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getall}{3}{+DB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values associated with \arg{Key}.  Fails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(as bagof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s}</w:t>
        <w:tab/>
        <w:tab/>
        <w:tab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B transaction protocol, security against syste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y of multiple changes and accessing a databas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DB under transactions from Prolog is very simp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the option \term{transactions}{true} needs to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init/1 to initialise the transaction subsystem.  Next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transaction/1 may be used to execute multiple updat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b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ransaction, execute \arg{Goal} and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Only} if \arg{Goal} succeeds, the transaction is \jargon{com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,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borted} and db_transaction/1 either fails or re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interest i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ackage}{db, deadlo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ndicates a \jargon{deadlock} was rai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predicates. Deadlocks may arise if multiple processes 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keys in a different order.  The DB infra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ne of the processes involved in the deadlock to ab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This process may choose to restart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B application may define \predref{\{\}}{1}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restart these automatically is a deadlock is ra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db_transaction(Goal), E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 = error(package(db, deadlock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{ Go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hrow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s and other interru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routines are not signal-safe. Without precau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not possible to interrupt Prolog programs using th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safe manner. To improve convinience, interrupt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during the execution of the DB calls. As db_transac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borts gracefully, PrologDB applications can be inte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ther than \const{SIGINT} caught during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interaction predicates may leave the DB 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signals thrown by other Prolog or foreign language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B environment may be initialised explicitely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,</w:t>
        <w:tab/>
        <w:t>the DB predicates may be used to access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ansaction support and using default caching.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for not-too-large databases that have no stro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nd are accessed by at most one application in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init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the DB package.  This must be done before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b_open/4 and at maximum once.  If db_open/4 is 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db_init/1, default initialisation is us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uitable for handling small databases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.  Th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For details, please refer to the D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ome}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B home directory, the directory hold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fig}{+ListOf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list of configuration options, each o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\term{\arg{Name}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p_size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memory-pool used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p_mmapsize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of a DB file mapped entirel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create any underlying file as requir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w files are created.  This option should be set for prog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gin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logging the DB modifications.  Logging enables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case of system failure. 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acti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ransactions, providing atomicy of changes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s \const{logging} and \const{locking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rver}{+Host, [+Server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the DB package for accessing a rem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Host} specifies the name of the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gram{berkeley_db_svc}.  Optionall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out time the server uses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has gone. This implies the server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to this client if this client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quests for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ient_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the client waits for the serv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B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for DB version 3.1. 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3.x is fundamentally different from previous releases and db4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functionality provided by DB 3.x.  Unfortuna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DB are still based on DB 2.x.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B 3.1 or later before building db4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recognises the following options in additio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onfig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enable-m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read-support for the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with-db}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installation-directory of DB 3.x for finding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B libra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-db=/usr/local/BerkeleyDB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