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0275629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6526006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9796300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9402668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