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749294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152610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185836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68051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757259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090274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318312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5688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303070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78916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427884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298980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6772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17660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91823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836863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497626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992475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30650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52832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321073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497296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55478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27161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008181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445554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161957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762716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85477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713216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684434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487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995385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335541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299203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498792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073227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213693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12112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