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9736645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6829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0572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