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9275584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2755840"/>
      <w:bookmarkStart w:id="1" w:name="__Fieldmark__0_279275584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79275584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792755840"/>
      <w:bookmarkStart w:id="3" w:name="__Fieldmark__1_279275584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