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3439774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4483035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8289374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4493123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5417331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6544892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8102062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4465447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1060312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2871942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0479171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0414083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