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3051394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025878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9810557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088056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2764756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7370185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869531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0247524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1803366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5848820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3872207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8118858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5124640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7700813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1364573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3722024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831491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0290046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2728035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2633743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7447195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0585858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4045204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4436463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2283153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6900861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306926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6849633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3554118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0677915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4083785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7982995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47455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472929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4743045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8039454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3545552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227961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8895571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722360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2571505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014290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