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39833569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54786006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94752757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439868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17463699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4923306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77139845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1198126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3554595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8225871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84154582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2946457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1781051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8516533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0057193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70497365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7293195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66226804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3072989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6415903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9944128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77551353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12772657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33381810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8811748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8755098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