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698336460"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086543961"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758768915"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224568207"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96086636"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592413666"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880414365"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2013798763"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896477184"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738563222"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492994018"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902742282"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