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26759883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26759883"/>
      <w:bookmarkStart w:id="1" w:name="__Fieldmark__0_172675988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726759883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726759883"/>
      <w:bookmarkStart w:id="3" w:name="__Fieldmark__1_1726759883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