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4132614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1371438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0848260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0361820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605899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2030500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4522358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9594921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716176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3230797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23664319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70305622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6936303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6188202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7943739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9749676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096807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898566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8703765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6544647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782652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1477539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5156511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4486542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14691722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661684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