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2722565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41657504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2935817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0243614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73168120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92702172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5736859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8697344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0329713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13721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5180672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7598532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13203825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63362591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3341739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0436277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77334273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958456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9912887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0809359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3821009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8691354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1880399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3677291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9523180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156498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88642666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17737133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3309162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31639928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2980282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8878176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5514037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3954530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0209936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3224108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6726140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1655138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37666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565941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8158457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7182301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