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7401772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7499009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3433638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7185001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