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14846418"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811542526"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640831353"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04715267"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898458535"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402440698"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32520016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462668944"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