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638435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85912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480524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768618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471514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5125991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440330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326027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