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306799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604437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475016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440526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