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07078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1363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26964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