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906201606"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12817156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661918297"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89551833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