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07633673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3407869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91600157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59630814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