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3884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134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031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286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