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EG_WCAT1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1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1 :: PWORDLEN n1. !w2 :: PWORDLEN n2. WSEG n1 n2(WCAT(w1,w2)) = w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