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l : ((* + **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membership of left su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inl 1 and y = inr 2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l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l 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, 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