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d} is a term destructor for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d "t =&gt; t1 |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t",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d} if term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