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7626040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99652160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59125869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365726973"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