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63327877"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77092657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07453218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56914611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72311510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62206276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