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7100709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0703766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3653103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5003220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3490961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1771954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8706969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8387656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