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317547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3198890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4272809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54205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9861758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6848368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1657490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203042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