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Tables and Arrays: The interpol_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GENESIS does not have array variables, it has sever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 one or more data structure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interpol_struct'', or ``interpol.'' This data type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for handling arrays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hat use interpol_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          Names of interpol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    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2D   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gate          alph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channel       X_A X_B Y_A Y_B Z_A Z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2Dchannel     X_A X_B Y_A Y_B Z_A Z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current       G_tab I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syn            tran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shape           xpts ypts z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lot            xpts 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ell            xpts ypts zpts di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functions that operate on interpol_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Applicable objects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alpha         tabchannel tabgate     Setup HH rate 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tau           tabchannel tabgate     Setup HH rate 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gate          tabgate table          Setup HH rate 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alpha         tabchannel             Setup HH rate 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tau           tabchannel             Setup HH rate con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tabchan       tabchannel tabgate     Setup HH rate 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NaCa          tabcurrent             Model Na-Ca exchang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ghk           tabcurrent             Solve the GHK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table     All                    Reallocates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tab           All                    Loads interpol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2file           All                    Dumps interpol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tab            All                    Loads interpol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smatch           table                  compares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match         table                  compares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match         table                  compares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match           table                  compares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.  Using interpol_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pol_struct can be accessed by the usual GENESIS set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e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table /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/foo TABCREATE 100 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o table-&gt;table[10]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{getfield /foo table-&gt;table[10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ould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CREATE action is called in order to allocate the 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, and others which are used for manipulating tab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FILL, are described in the documentation for the particula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use interpol_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bjects also have special enhancements to the SE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n the interpol_struct. There are also man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listed above, that make manipulation of interpol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.1.  SET Ac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action is invoked whenever the script command ``setfiel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It is often used when a field needs to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ment. If the field being set is an interpol_struct, the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invokes a function called SetTable. This provides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across all classes that use interpol_structs.  The SE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ituation interprets the last argument in a special wa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field /foo table /bar/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/foo and /bar are instances of table objects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ar/table refers to the ``table'' field of /bar, not t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/bar/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in which the destination table (belonging to /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) can be manip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existing entries can have their values chang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ing allocation in any wa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field foo table bar/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able array of the destination interpol is replac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one lost. In the current implementation, the old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. If necessary the ``xdivs'' field is changed to ref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the siz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field foo &amp;table bar/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ntire destination interpol_struct is replaced, and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any) is lost (NOT freed). In later upgrades, the old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reed conditionally on whether there are o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sing the interpol. For now, there is no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ing old interp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field foo &amp;&amp;table bar/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1. To specify 2, prefix the nam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with an &amp;. To specify 3, prefix the nam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with &amp;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argument can be either another table, or a constan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nstant, then cases 2 and 3 above are errors. The assig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nd arithmetical operators in (c) below are legal fo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bviously, the pointer operators in (b) are not. 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a table, there are several 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re can be a direct value assignment. This is the defaul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1 above, this is trivial. In the case of 2 an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bles/interpols are allocated and the values copi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eld foo table bar/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re can be a pointer assignment. This is indicated by 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on the second argument. The case 1 above is illog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and produces an error message.  For 2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rray in the interpol struct is copi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 This option is very dangerous since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age allocations. It is provided only for special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meant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eld foo &amp;table &amp;bar/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3, the pointer to the interpol_struct itself is copi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commended way of providing access to shar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uture extensions will enable the interpol_struc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the number of elements which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field foo &amp;&amp;table &amp;bar/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There can be arithmetical operations. Due to parse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must be placed between ``='' sign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eld /foo table =+=/bar/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ption 1 above is allowed.  In all cases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first interpol, in this example it is the 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o.  The following operators are recognized when the secon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is a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  adds the constant value to all the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subtracts the constant from all the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multiplies all the table entries by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divides all the table entries by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  assigns all the table entries to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erators are recognized when the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le. Except for operation `f', the operations are always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ed out between table entries with the same index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has fewer entries than the second, the extra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If it has more entries, then the extra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able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sums the two tables, placing results i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subtracts the second table from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does an item-by-ite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divides the first table by the second, item-by-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assigns the values of the first table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A = exp(B), where A is the first table and B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A = exp10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A = log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A = log10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fits the source table into the destination using interpo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we get a reasonable approximation to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e memory handling capabilities for interpol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 These will free old interpols which are not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. At present old interpols just get lost without being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the documentation for all listed object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interpol_structs, especially the ``table'' (tab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illustrates some of the uses of set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_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example illustrates the use of the extended 'SET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in manipula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We use the xpts and ypts tables in the shap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e effects of th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xform /form -wgeom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xcoredraw /form/draw -xmin -1 -xmax 11 -ymin -1 -yma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xlabel /form/label -label "Displaying a plot of table2 vs tabl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xbutton /form/continue -label "Continue with exampl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cript "do_arith_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how /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xshape /form/draw/shape -fg blue -npt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We will use table1 and table2 for storing the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able /ta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able /t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/table1 TABCREATE 1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/table2 TABCREATE 10 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Set up table 1 as a sine wave. This demonstrates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set options 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i = 0; i &lt;= 10 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field /table1 table-&gt;table[{i}] {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field /table2 table-&gt;table[{i}] {sin {i / 2.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use the special set option to copy the values from table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o xpts and ypt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ield /form/draw/shape xpts /table1/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ield /form/draw/shape ypts /table2/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This demonstrates using constants for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_arith_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draw/shape fg red ypts =/=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label label "Now all y coords have been hal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continue script "do_more_arith_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This demonstrates using other tables for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_more_arith_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draw/shape fg green ypts =-=/table2/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label lab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w table2 has been subtracted from the y co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continue script "do_new_interp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_new_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This demonstrates allocating a new interpol for 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draw/shape fg yellow &amp;&amp;ypts /table2/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label labe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ow a new interpol has been allocated. It uses values from table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continue script "do_interpol_p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this demonstrates copying over a pointer to an interpol for x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_interpol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draw/shape fg black &amp;&amp;xpts &amp;/table1/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label lab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w the xpts interpol uses the same pointer as tabl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continue script "do_interpol_ptr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This shows that the interpol for table1 and xpt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but table2 and ypts are distinct. We change both table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but xpts is the only one that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_interpol_p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table1 table-&gt;table[0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table2 table-&gt;table[0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This is a hack to force the draw to update,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way for it to know that anything in i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draw xmin -1.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label lab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Here we change table1 and 2. Only xpts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continue script "quit" label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