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up A and B tables of voltage-dependent g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equations describing the form of the tau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) and minf (steady state activation) sta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uptau channel-element gate AA AB AC AD AF BA BB BC BD B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ize n -range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element   This must be a tabgate or a tabchann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oltage-dependent gate or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ulated 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         The name of the gate (must be X, Y, 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-AF             Coefficients A to F of the tau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-BF             Coefficients A to F of the minf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ize n           Number of division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range min max    Range of the table (default: min = -0.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= 0.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outine makes it easy to set up the A and B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ulated channels or gates (tabchannel or tabgate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equations describing the state constants ta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f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(A + B * x) / (C + exp((x + D) /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standard channels have tau and minf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st into this form.  In these cases to set up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simply call setuptau with the parameter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the function.  Since there are both tau and 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, we use the coefficients AA-AF to refer to the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and BA-BF to refer to the min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tau calls the TABCREATE action of the tab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to allocate tables with n divisions (n + 1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x values from min to max.  It then eva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t these points to fill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bles are by default set up in "no interpolation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that the process of finding the corr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simply a lookup operation.  With 3000 di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(i.e. the table size is 3001) the lookup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sufficient accuracy.  If not,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; see the tabchannel documentation. 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variable is between -0.100 and 0.05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dequate for most voltage-dependent chann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overridden using the -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newbulb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tabgate elements, which represent only a single g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ate" argument is ignored, but it should st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or Z.  The setupalpha command is similar to setupta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uses the rate variables alpha and be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the tau and minf state constant of your chann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using the above equation, you must fi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ne of the other methods described in the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, or The Book of GENESIS, Chapter 19 (2nd 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e equation described above has a removabl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 = -1 at the point x = -D (which is,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case).  In this case the routine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curate results due to roundoff errors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at if you must use a C value of -1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activation curves by using Neurokit (in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" mode) to see if they look reasonable.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n you will have to define the channel u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s mentioned above.  Such a fun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wer setup time for the channel but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hannel, tabgate, setupalpha, tweakalpha, tweaktau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