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func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nction generator which produces periodic output with a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the mod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4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funcgen_type  [in src/device/dev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9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mode</w:t>
        <w:tab/>
        <w:tab/>
        <w:t>flag: 0=sine; 1=square; 2=triangle; 3=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plitude</w:t>
        <w:tab/>
        <w:t>peak-to-peak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_offset</w:t>
        <w:tab/>
        <w:t>constant to be added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ase</w:t>
        <w:tab/>
        <w:tab/>
        <w:t>phase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quency</w:t>
        <w:tab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</w:t>
        <w:tab/>
        <w:tab/>
        <w:t>outpu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FunctionGenerator  [in src/device/funcgen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CHECK  PROCESS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AMPLITUD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_OFFSET dc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AS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QUENC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ulation, you would set up messages between the funcge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ur example it is called "funky") and other elements which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ts outpu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msg funky funcplot PLOT output *function *red  // funcplot is an x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msg funky Exc_channel ACTIVATION output  // Exc_channel is a sync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cripts/examples/sigm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