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07924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930573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311370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15569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63223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54776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995333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131970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37401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95620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39813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