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69965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60902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154790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605502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9136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3878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04466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471958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32864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40670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209498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