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00067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73382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68556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36586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7408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92558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57755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54467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18138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05738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35759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