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17134906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08412300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