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0880310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1019686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7204630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