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8940179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9901879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2759328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