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1348372529"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779327387"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1013350140"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