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40993566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6337043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