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0385999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538329174"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102620272"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387646989"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41613063"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708213663"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