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136271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0224099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6001373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323236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7195370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3506331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