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13903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51717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64591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668144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27306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5103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35380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