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71310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96078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49370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889030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128084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428647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33336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09363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59122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5437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36618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64406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130499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309585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081850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106987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746896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68391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945536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47888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62752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050431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