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51780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16009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293810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951757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989005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3737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46273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81282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37507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40379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607051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3506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492306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161088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83899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78198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72114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177446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7999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27679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617260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563489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955814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22729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042649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