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161766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787587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282523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