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86692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82505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859807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10120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60261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