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21055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32706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80113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