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is is a</w:t>
        <w:tab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st for understr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should be preceded by a doubl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Another bol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 sorry, less cannot mix bold and understr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special he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