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\" 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"" 3 "" "Version 3.0" "Free Widget Found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class is not meant to be instantiated. It only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superclass for a family of widgets, to ensur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have some common methods and resources.  The Comm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common types, symbolic constants, and type converter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the basis for keyboard traversal.  The cod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al is roughly based on that in the Xw widget set (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), but it uses the \fIaccept_focus\fP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source \fItraversalOn\fP is set to \fITrue\fP (either a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or via a \fIXtSetValues\fP later), a set of translations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. If the widget's parent is also a subclass of Commo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will then implement keyboard traversal,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up, down, prev, etc.) Of course, when the widget alread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for other purposes, the keyboard traversal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Public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raversalOn</w:t>
        <w:tab/>
        <w:t>XtCTraversalOn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propagateKeyToParent</w:t>
        <w:tab/>
        <w:t>XtCPropagateKeyToParent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ghlightThickness</w:t>
        <w:tab/>
        <w:t>XtCHighlightThickness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ghlightColor</w:t>
        <w:tab/>
        <w:t>XtCHighlightColor</w:t>
        <w:tab/>
        <w:t xml:space="preserve">Pixel </w:t>
        <w:tab/>
        <w:t xml:space="preserve">XtDefault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ghlightPixmap</w:t>
        <w:tab/>
        <w:t>XtCHighlightPixmap</w:t>
        <w:tab/>
        <w:t xml:space="preserve">Pixmap </w:t>
        <w:tab/>
        <w:t xml:space="preserve">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nextTop</w:t>
        <w:tab/>
        <w:t>XtCNextTop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userData</w:t>
        <w:tab/>
        <w:t>XtCUserData</w:t>
        <w:tab/>
        <w:t>Pointer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useExposeCallback</w:t>
        <w:tab/>
        <w:t>XtCUseExposeCallback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exposeCallback</w:t>
        <w:tab/>
        <w:t>XtCExposeCallback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ocusHiliteChange</w:t>
        <w:tab/>
        <w:t>XtCFocusHiliteChange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traversal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\fItraversalOn\fP determines whether keyboard travers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f it is \fITrue\fP initially, or if it is set to \fITrue\fP la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ranslations will be added to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propagateKeyToPa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widget to propagate the key to the parent,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 itself, set \fIpropagetKeyToParent\fP to \fITrue\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highlightThickn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is indicated by border highlighting. Whe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al is on and the widget receives the focus, the highligh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the highlight color or tile. If the widge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cus, the area is left in the defaul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highlight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border can have a color or it can be t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. Whichever of the resources \fIhighlightColor\f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highlightPixmap\fP is set latest, is used. When both are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highlightPix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highlightPixmap\fP can be set to a pixmap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order will be tiled. Only one of \fIhighlightPixmap\f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highlightColor\fP can be set,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next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pplication has several top level windows, it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setting the focus between windows. The Enter key in any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eyboard traversal on normally invokes the \fItraverseNextTo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that will call the callbacks of the topmost Comm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) widget in the hierarchy. The callback may set the foc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op level widget, with \fIXtCallAcceptFocus\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user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\fIuserData\fP is provided for applications tha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heir own data to a widget. It is not used by the widge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useExposeCall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widget provides a possibility to by-pass the standard e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When \fIuseExposeCallback\fP is set to \fITRUE\fP, the callback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\fIexposeCallback\fP will be called. The \fIcallData\fP argument will be th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\fIXfwfExposeInfo\fP with the expose region and expose event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can be called with \fIXfwfCallExpose\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exposeCallb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focusHiliteCh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focusHiliteChange\fP callback is simpler than trying to c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focus event, and it's guranteed to be consistent with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hildren</w:t>
        <w:tab/>
        <w:t>XtCChildren</w:t>
        <w:tab/>
        <w:t xml:space="preserve">WidgetList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Position</w:t>
        <w:tab/>
        <w:t>XtCInsertPosition</w:t>
        <w:tab/>
        <w:t xml:space="preserve">XTOrderProc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hildren</w:t>
        <w:tab/>
        <w:t>XtCNumChildren</w:t>
        <w:tab/>
        <w:t xml:space="preserve">Cardina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x</w:t>
        <w:tab/>
        <w:t>XtCX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y</w:t>
        <w:tab/>
        <w:t>XtCY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width</w:t>
        <w:tab/>
        <w:t>XtC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eight</w:t>
        <w:tab/>
        <w:t>XtCHeigh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Width</w:t>
        <w:tab/>
        <w:t>XtCBorder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olormap</w:t>
        <w:tab/>
        <w:t>XtCColormap</w:t>
        <w:tab/>
        <w:t xml:space="preserve">Color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depth</w:t>
        <w:tab/>
        <w:t>XtCDepth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Callback</w:t>
        <w:tab/>
        <w:t>XtCDestroyCallback</w:t>
        <w:tab/>
        <w:t xml:space="preserve">XTCallbackList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ensitive</w:t>
        <w:tab/>
        <w:t>XtCSensitive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m</w:t>
        <w:tab/>
        <w:t>XtCTm</w:t>
        <w:tab/>
        <w:t xml:space="preserve">XTTMRec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ensitive</w:t>
        <w:tab/>
        <w:t>XtCAncestorSensitive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</w:t>
        <w:tab/>
        <w:t>XtCAccelerators</w:t>
        <w:tab/>
        <w:t xml:space="preserve">XTTranslations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Color</w:t>
        <w:tab/>
        <w:t>XtCBorderColor</w:t>
        <w:tab/>
        <w:t xml:space="preserve">Pixe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Pixmap</w:t>
        <w:tab/>
        <w:t>XtCBorderPixmap</w:t>
        <w:tab/>
        <w:t xml:space="preserve">Pix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  <w:tab/>
        <w:t>XtCBackground</w:t>
        <w:tab/>
        <w:t xml:space="preserve">Pixe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Pixmap</w:t>
        <w:tab/>
        <w:t>XtCBackgroundPixmap</w:t>
        <w:tab/>
        <w:t xml:space="preserve">Pix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WhenManaged</w:t>
        <w:tab/>
        <w:t>XtCMappedWhenManaged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creen</w:t>
        <w:tab/>
        <w:t>XtCScreen</w:t>
        <w:tab/>
        <w:t>Screen *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Expor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fIAlignment\fP is actually an integer, but it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 to allow a type converter to be install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ignment =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ic constants can be added together to form an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idgets use this to position labels, other widgets, etcet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def\fP XfwfCenter =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def\fP XfwfLeft =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def\fP XfwfRight =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def\fP XfwfTop =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def\fP XfwfBottom =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the eight possible combinations also hav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Bdef\fP XfwfTopLeft = (XfwfTop +XfwfLef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Bdef\fP XfwfTopRight = (XfwfTop +XfwfRigh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Bdef\fP XfwfBottomLeft = (XfwfBottom +XfwfLef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Bdef\fP XfwfBottomRight = (XfwfBottom +XfwfRigh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s of traversal are used as arguments to the \fItravers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y are probably only useful to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rsalDirection = 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verseLeft, TraverseRight, TraverseUp, Traverse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verseNext, TraversePrev, TraverseHome, TraverseNextTo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e inside area of a Common widget might be useful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than subclasses alone. Calling \fIXfwfCallComputeInside\f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\fIcompute_inside\fP method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CallComputeInside( $, Position * x, Position * y, Dimension * w, Dimension * h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venience function are \fIXfwfCallFrameWidth\fP and \fIXfwfCallFrameHeight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the methods \fItotal_frame_width\fP and \fItotal_frame_height\fP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 of the frame that the widget will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 XfwfCallFrameWidth( $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 XfwfCallFrameHeight( $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fwfExposeInfo\fP is the call_data argument of the \fIexposeCallback\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wfExposeInfo = struct {Region region; XEvent *even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fwfCallExpose\fP calls the standard expos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CallExpose( $, XEvent * event, Region 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Ac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idget receives or looses the focus, the border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awn or removed. This action function draws the highligh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case the widget has set \fItraversalOn\fP, it also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to the widget itself, or one of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cusIn events may also be so-called virtual events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 the receiving widget, but one of its descendants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focus. When \fIfocusIn\fP receives one of those, it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focu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focus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removes the highl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traverse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the following actions all call the \fItraverse\fP meth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parent, with the appropiate directio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traverseDown\fP tries to set the focus to a widget tha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below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traverse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ries to set the focus to a widget that is above th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traverse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traverseLeft\fP looks for a widget to the left of the current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keyboard focus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traverse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looks for a widget that will aceept the foc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traverse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ibling gets the focus. The precise order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, but usually is will be the order in which the widge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If there is no suitable sibling, the request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parent, so that an `aunt widget' or other relation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traverseP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widget gets the focus. See also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traverseNext\fP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traverseNext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traverseNextTop\fP finds the topmost ancestor that i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nd lets it call the \fInextTop\fP callback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here. These callbacks can be used by an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ultiple top level windows to set the focus to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traverse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sets the focus to the sibling widget that is clos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corner of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traverse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traverseCurrent\fP action can be used by widgets to set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selves. It is not used in the set of translations that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fItraversalOn\fP is set to \fITrue\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doPropagateKeyTo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may be nice to propagate the key to the par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 and of by the variable \fIpropagateKeyToParent\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