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Crafty! (versio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 People ask m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is, and that is the one question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question I'm asked is "is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Crafty some dumbed-down version of what you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or what you use at a computer chess event?"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 The current version is *exactly*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CC under this version number. 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  can, on occasion, introduce weaknesses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gs that were not present in previous gol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sult,  you  should  be  careful  to  back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vorite" before trying the latest and  greate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satisfied  with  the  new  version, you can then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you should likely look to Genius, R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, and the other  commercial  entries.   T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strong  opponents  with polished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in a systematic and careful 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for a program that plays good chess, has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ble set of features for you  to  use, 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orm,  and  one  where the author welcomes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ggestions, then you are at  the  right  pla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comments  and  suggestions,  and also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try your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 This is  the  best  pl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your  ideas,  because knowledge can be us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arch and make it play  better. 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easiest place to start studying Craf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implicity of using bitmaps, *once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to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urpose  for doing this is an exercise in compu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can't begin to count the number of  peo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started  from  scratch to write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is the group that started from scratch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before  finishing, because of the basic siz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ffers everyone a very clean starting poin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scinated by the bitmap chess board imple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). 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the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offers a great starting point, so that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trying a new search extension, you can  b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 rather  than  next year, because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hess engine that is not a  "toy"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is a functional and "dangerous" ches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apid start, although you can certainly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by  piece  until  it is "yours" if you wa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  and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GUI as well as support for chess server 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your new ideas is greatly 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please check out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crafty.FAQ  that  are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These contain recent news and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asked  questions,  like  "where  can  I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execute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 You can first us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then you have two choi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a move in respons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" and it is your move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 After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s first move. 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  The  format  for this file i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commands at the keyboard, with  the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the last line of the file must be "exit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Using this, each time you start Craft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the commands from this file befo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fty is running, you can control what  it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re's a couple of samples to explain what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he book moves line gives the set of book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selection cut (see the book selection 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given  later), followed by the move actuall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, then  the  output  look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&gt;   0.81    2.09    dxe4 Bxe4 Rad8 Qf2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1.37     2.41    dxe4 Bxe4 Ne5 Qf4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&gt;   1.88    2.41    dxe4 Bxe4 Ne5  Qf4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7.38      --   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11.90     1.97     dxe4 Bxe4 Rab8 Qf2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2.92      ++   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71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&gt;  15.59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      full:45951         quiescence: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s stuff one line at a time.  L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 completely  finished. 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columns  should  be obvious as to their mea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the sequence of moves that l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has -- in the score column means that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score dropped from 2.411 last search  to  1.97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 this search.)  To resolve this, Craft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arch bound (alpha) and re-searches the mo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.   The line with ++ means that this move (Ne5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best move so far, so Crafty rais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bound  (beta)  and re-searches this mo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tatistics gives the total time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the cpu percentage which should stay at 98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machine is heavily loaded or unless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game  that  is  having  lots  of contact with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is drops below 98%, it means that Craf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etting  full CPU usage and will be playing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 mat:1 is simply the true material scor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positional scores are often 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arm  on|off  This command is used to control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fter it makes a move.  Turning this  off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"quiet" when it plays, but also makes it ea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f you are using crafty  to  play  in  a 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imarily designed to make Crafty tole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alyze  This command puts crafty into analyz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, Crafty starts computing for whichever si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it continues computing and  showing 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move is entered.  This move is made, Craf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starts thinking and printing analysis  all 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ful to play through a gam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ant feedback when you try a move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a different move from the one you just enter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command to back up one move, or  use  "back  &lt;n&gt;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 &lt;n&gt; moves.  Note that one move is a singl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, not a move for both sides.  To  un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2 moves (one for black, one for white) us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notate &lt;filename&gt;  &lt;colors&gt;  &lt;moves&gt;  &lt;margin&gt; 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d to annotate (make comments in)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hat has the  gam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t.   This  should typically be a PG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Crafty can read nearly any  file  with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&gt;  indicates  which  side  Crafty will anno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w, b, and wb for white only,  black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oth,  respectively.   Crafty  will  search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the indicated color only, making mo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 indicates  the  moves that should be annot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integer, annotation  starts  at  th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f a range is given,  as  (20-33),  th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20-33  inclusive are annotated.  To annotat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gives a score "window" that controls whether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duce  comments (see below).  The larg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the fewer annotations Crafty will  produ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 will result in an annotation for eve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dicates the time limit for each search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requires two searches, you can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double this  number  and  multiply  by  &lt;tim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 long the annotation process will ta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Suppose you use the command "annotate game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 1.000  30" This asks Crafty to read the file "gam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e the white moves for the entire game.  The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is 1 pawn and the search time limit is 30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annotate command is found in  &lt;filename&gt;.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is is game1.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 searches the move actually play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core for it.   Crafty  the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osition, but tries all legal moves.  If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found in this search is greater tha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actually played plus the margin, the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utput file.   This  output  file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 with  all  the  game moves (plus any PGN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for identification purposes) plus the  brie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An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is the score for the move actually played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pth Crafty searched to produce the  best_va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for what it thinks is the best sequence of mov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If you set &lt;margin&gt; to 1.000, you are asking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ly  annotate moves that either lost a pawn or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failed to win a pawn or more.  If you  set  &lt;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&gt;  to  .300,  you are asking for annotations for an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score drop about 1/3  of  a  pawn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best move Craft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other moves you would like to see analyz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annotate process, at the point where the  mov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played,  insert it into the PGN file as an analys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surrounded by () or {} characters.  Crafty  wi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analysis for this move as well.  If more than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ide a single set of delimiters,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nalyzed.  To force Crafty to analyz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enter them like this:  (move1) (move2) as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sepa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SI on|off  This command is used to contro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fty attempts to display its move in reverse vide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PC's, Linux, and most Unix boxes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playing crafty via a dumb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ose the terminal and interfere wit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r input  moves.   If  moves  are  not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, it's probably wise to turn this off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lack|white  This command simply  toggles  the  s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 if it is white to move, and you enter whit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If it is white to move and you enter  blac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omes  blacks  turn  to move immediately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d on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k (see the book explanation near the end of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 for  a  full explanation of this command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 Note that there are  special  command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only*    on    the    command    line,    *not*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s)  to  direct  crafty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book files (bookpath=/a/b/c), the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files  (tbpath=/i/j/k)  and  the   log   files   (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/x/y/z).   Note  that these commands can *only*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ecause they must  be  execu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engine   is   initialized.    Putting   them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rc/.craftyrc file will produce error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how the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clock  &lt;ctime&gt;  &lt;otime&gt;   This  command  is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hen Crafty is  playing  in  a 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the WMCCC or WCCC events.  If the operato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w in entering moves, or forgets to  stop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move for Crafty, the chess clock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ft from the values that Crafty mainta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ime&gt;  is the time (in minutes or hh:mm format) craf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the next time control, and &lt;otime&gt; is  the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 remaining  clock  time.  This command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but will only affect the  time  per  move 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kes the current move and starts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splay  this command is used to display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displayed using the ICS style #1 typ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ith white always at  the  bottom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at  the  top.  Very unusable to play a game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verify a position after it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also  used   to   display   the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is replaced by pawn, knight, bishop, rook, qu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 The board is oriented in the same way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a one-to-one correspondence between the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useful  for  curiosity,  but 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is command is used  to  control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utput you will see when crafty run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ime:  this  will  make  Crafty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each side takes after 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changes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each time it changes during  the  search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ve fails high or becomes a new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variation:   this will make Craft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at the end of each iteration, but it will only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PV  for the entire iteration,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ats:  this enables  basic  search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ing time, n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extstats:   this enables extended searc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hashing  statistics,  search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num: causes all PV output to have mo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embedded in them to make the PV possi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 This  causes the PV to look like this:  12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e4 13. Bxe4 h6 rather than simply Nxe4 Bxe4 h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elpful when playing on a server and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ibitzing analysis.  It will  also  be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 is  run  from  within a databas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umbers will sync up with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s:  will display each root move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 along  with  updating the search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, so you can see what move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l:  will display general informatio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whenever Crafty wants to tell you  something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ing  hash tables" or other such things like "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no" in front of any  of  these  options,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at particular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raw   offers Crafty a draw.  It generally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last search, and compar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returned by an internal function DrawScore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value is not above this result, then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aw.  If the search value is above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alue for a draw, Crafty will decline  the  dra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afty  will  offer  draws based on inter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ffers a draw, you can respond with "draw"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echo  &lt;text&gt;   This  command is normally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you are going to use to "feed" craf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nalysis or whatever.  Since craf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echo commands  as  they  are 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read  in  from a file are "invisible."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insert commands into such a fil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isplays a message on the screen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is i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dit  This command has been "cloned" from  GnuCh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with Xboard.  After entering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you  are   in   "edit.white"   mode,   wher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combination  you  enter will ad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ece on the given square.  Piece/squares a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qa3", or "bc4" for example.  This puts a white qu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and a white bishop on c4.   Once  all  whit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typing  a  "c"  changes to "edit.black"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combinations now place black pieces.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character  exits  edit  mode.   To clear the boar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, you use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to set up the  original  starting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te  has played 1. e4, but no other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 is  free  form,  so  piece/squa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ne  per line or all on one line.  Ditto for th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. special characters.  Note also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castling status here.  It is far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command which uses a FEN-like syntax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end|quit  These commands are used to terminate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ume a  game  later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the  moves,  by starting Crafty using the "crafty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ill immediately read in the mov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though  you  will have to set the tim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 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lag on|off  This command is used to  force  craf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a  game  where  the opponent runs out of time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xboard (on) or to ignore this (off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orce [move]  This command is used to force  Craf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ove that is different from the one chosen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ee search.  If [move] is given, and it is  a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 Crafty  will retract its last move and make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t does not change the  side  on  move,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of  course.   If [move]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mpt you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help  This command displays multiple pages of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 one  command  per  line.  If a line ends with [hel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help followed by the  specific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history  This command displays the history in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lumn with one move for white and  one  per  black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re  are  other  ways  to display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also to save them  in  files  that 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hash=x  and hashp=x  These commands ar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sh tables in Crafty.   hash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position/refutation table, while hashp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the size of the pawn structure/king safety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s  may be entered as one of the following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: nnnK where nnn is an integer indicat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Crafty should use for this hash table; nnnM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indicating how many Mbytes Crafty should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sition/Refutation  table is the most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in  the  endgame.  For this reaso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.  The most effective size for this hash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your available memory.  If you don't know how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this out, but know that you have 16  megs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ou can say hash=16M and crafty will round th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, which is 3/4 of a power of two size.  If you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that  are  possible,  you will find 3M, 6M, 12M, 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, and so forth.  Anything up to, but not  inclu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ize  will  be  rounded  down  to the next low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 should be set to approximately 1/2 of  what  i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6 Crafty runs on when playing on ICC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sh=48M and hashp=8M.  The only thing to watch f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ke this too large, particula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suffer badly because of  paging  I/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When Crafty is searching in a normal (non-book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database) position, the disk light should  *not*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danger in making this table too lar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out because if Crafty barely fits in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doing something else on the machine can ca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 out completely or  partially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you are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anything else while Crafty  is  running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"pretend"  that  the machine only has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actually does when computing the size of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import  &lt;filename&gt;  [clear]   This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sort of learning data that Crafty sup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includes book learning data and posi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command reads  the  appropriate  &lt;filename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at learned data, just as though Crafty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laying the games.  The [clear] option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all  old  learned  results  to be cle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, otherwise  the  imported  data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input &lt;filename&gt;  This command is used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I/O  stream  from  the  keyboard  to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then read commands from this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execute them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in.   Such  a command file *must* be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command (no quotes) as the last command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verts  the  input  stream  back to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ight be used to configure crafty  for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time control, by putting the appropriat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, or to customize the hash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fo  This command is used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nd the current game.  Such things as the  ti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 the  time left on the clocks and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learn n controls the  learning  facilities  in 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is is a 3-bit boolean switch,  bit 1 (001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book learning, bit 2 (010) controls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t 3 (100) controls result learning.  learn=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rning, learn=1 enables book  learning  only,  lea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position  learning only, and learn=4 enabl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Add the values together to turn o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earning (default=7 to enab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level  &lt;m&gt;  &lt;t&gt; &lt;inc&gt;  This command was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nuChess so that the  Xboard/WinBoard  interfac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with  Crafty.  There are other better way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but this one is well-known.  The thre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&lt;m&gt;  (number of moves in the game)  &lt;t&gt; initi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After &lt;m&gt; moves are made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ock again.  &lt;inc&gt; is the Fischer-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is added back to each clock after a move i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list GM|IM|C|AK|S  +name [+name ...] -name [-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intain the internal "lists"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o  auto-tune  itself  when playing on a ches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ists, GM, IM and C.  If  Crafty's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any of these lists, Crafty adjusts inter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how/when it resigns or  offers  draws,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it  will  choose moves from the opening boo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afty resigns much sooner against a G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he knows how to win a rook-up ending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is left.  By  the  same  token,  whe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computers, Crafty will always assume that a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, so that it doesn't wreck its position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K  list  will  automatically kibitz scores/PV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in this list.  The S list will turn  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opponents in this list.  The only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ercil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+name1 +name2 simply adds these  play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st.   To remove a name, use -name1 -name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command per name to remove or add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mmand to add and remove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log  off|on|&lt;n&gt;   This command is used to disabl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The default is log on, which causes craf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.nnn file for each game play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n a server, you might use log  off,  which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hese  files as well as the game.nnn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game after you exit crafty and  come  back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the form "log n" crafty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 lines of the log on the screen.  If you  use  "lo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rafty will copy the last n lines of the log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your hard drive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with log off, you  will 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at  Crafty was thinking about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 of the game.  You will always  see  a 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s  crafty plays a game, this contains al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layed so far so that you can back up if nee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log.001 file, but i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mode tournament|normal  This command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rafty into "tournament" mode, which is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en  Crafty  is  playing in computer chess ev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wo things:  (1) makes all draws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000,  and  (2) makes crafty issue a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howing the internal chess clock time,  and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at  operator  check  and  adjust as nee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command.  This primarily makes  Crafty  com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ss rules that say the operato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mt=n  This command is used to set the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a machine with more than one processor.  Fo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performance, "n" should be set to the number of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 you have, although using fewer will reduce th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this command to work,  Crafty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iled  with  SMP  defined.   When compiled with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mt=0 effectively disables the SMP code 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name &lt;name&gt;  This command is an ICS-play specif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Xboard/WinBoard uses this to  inform  Craf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 name.   Crafty uses the name, and looks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M/IM/C lists, and if found,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by the PGN code and this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&lt;name&gt;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new  This command wipes everything  out  and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 new  game.  It closes the old log-file and g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next sequential numbered file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to the beginning and prepares to star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was added for Xboard,  but  it  turns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  does not use this, rather it starts Crafty 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game by first terminating the old copy the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new one.  Not nearly as efficient as using "new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afer it a program can't be sure of resetting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 noise  &lt;n&gt;   This  command  sets  the "noise"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Basically, until  &lt;n&gt;  nodes  have  been 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be silent and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in two ways.  First, in end-games, 20+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not uncommon, and the search analys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plies arrives so quickly that it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observing games (new  interface  only)  o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 this  can  be used to avoid having Craft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nalysis kibitzes.  A value of  100000  will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shut  off any output for the first second or so (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/200).  Similarly, 1000000 will eliminate any  out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first  10  seconds.  When watching and kib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the World Championship games on ICC, I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5000000,  which is almost one minute of sil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V it kib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0 will cause *all* analysis to be displayed, whi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st machine causes no problems.  On a slowe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low phone connection, this might cause a big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 backlog.   The  default is roughly one seco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 (100000) but can be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operator &lt;n&gt;  Another command  intended  for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playing  in  a  tournament, operated by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crafty to "hide" &lt;n&gt; minutes of time and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This  time is basically allocated to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the time it takes to type in moves  and/or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istakes.  At the WMCCC events, the normal valu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.  Playing on a server, this is not needed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playing Craf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 perf   This  command  is  primarily used i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or to test the speed of the move generator an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)/UnMakeMove() on different platforms.  It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moves it can generate per second, and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n  generate and make/unmake per secon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perfect  performance  indicator,  it  does  g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 for how fast Crafty might run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s, the better the  program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achines are certainly different.  It's not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to find a machine that searches slower than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 perft  &lt;depth&gt;  This command is generally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at the move generator and bitmap operators ar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roperly.   It  simply  takes the curren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/makes/unmakes moves and counts  them.   Man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use this from a "standard" position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 generator does not miss generating odd mo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ssant/promotions   and   also   to   confirm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code correctly updates the  boar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remain  constant  across different machine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since there is no  alpha/beta  or  evaluation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 if  &lt;depth&gt;  is  greater than 5 or 6,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* time, since this is basically a minimax tree  tr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that  will visit *every* node within the &lt;depth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pgn &lt;tag&gt; &lt;value&gt;  This command  is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PGN  tags  to meaningful values.  The recogn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, Site, Round, Date, White, WhiteElo, Black,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 and  Result,  and  the tags *are*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can be  any  valid  input  and  blanks  a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.  Note that the date is clearly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in the PGN standard and must  be  yyyy.mm.d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.   Valid  results  are  1-0 (white won), 0-1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), 1/2-1/2 (drawn) and * (unknow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values will result in a proper PGN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game command.  Note that if you use the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put a PGN game, these values will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ponder off|on|&lt;move&gt;  This command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to disable (off) or enable (on)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n the opponent's time (or pondering as it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cluding Crafty.)  Turning it off will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ince it will not use any machine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nent to move.  It is sometimes  useful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playing  Crafty  against  another  compu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equal.  If crafty is on a  faste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ttempt  to adjust for this by giving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han Crafty, it doesn't work  quite  as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hile the opponent is thinking, so is Craf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it use the extra opponent time in  an  unexpected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 a  case,  it's best to stop pondering in bo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move&gt; is given, it directs Crafty to use that &lt;mov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,  rather than the one from the previous search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his is used to set the right move to pond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nent's turn to move when  this  happens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 it is probably better to not try to influenc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watching and suddenly wonder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o  if the opponent plays move 'X'?",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typing "ponder X" and then watching th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.  You should reset the correct ponder move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savegame &lt;filename&gt;  This command is used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ame  in  a  PGN-compliant  file  with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e default TAG  values  migh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want  if you do not either use the p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or else input  a  valid  PGN  file  with  th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this command doesn't check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since anything goes in UNIX.   In  DOS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bad filename with either too many character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iods, or whatever, so be careful with th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 Note also that this file will be overwrit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so be sure to choose a name that is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a file that has something you consider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savepos &lt;filename&gt;  This command writes a 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&lt;filename&gt; in FEN-like notation.  This lets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n come back later to  re-examine 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"in &lt;filename&gt;" command to inp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reset &lt;n&gt;  This command lets you back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any  move  of your choice.  reset &lt;n&gt;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move &lt;n&gt; with the same side on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nge the side to move, use the white/bl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et command to back up  to  the  right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go forward as well, just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resign &lt;n&gt;  This command  sets  the  resign 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ning  on  ICC I typically use "resign 9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fty resign roughly five moves after the score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-9.000.   For IM's I change this to 6, and for GM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3, so that it will resign quicker and not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 read/reada [&lt;filename&gt;]  This command will rea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chess moves and make  them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t the end of the game.  It first resets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initial position (read command only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 the  PGN  tags  (if present) from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rest of the input  is  parsed  for  ches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 and  similar things are culled automat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made and added to the game history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you can back up, go forward, or play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If you specify a &lt;filename&gt; everyth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ile,  otherwise it is read from the conso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a command reads moves, but appends them to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game  history/  position  rather than re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ss position.  This lets you read in a g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search &lt;move&gt;  This command allows you to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e for the side on move, and then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to search this position, this is the only 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arched.  This is used internally by the 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can be used to investigate one  specific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not the best move, a normal search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y it is bad, but this will.  It is also  quit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since  the  other  moves  in  the  posi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settc &lt;moves&gt; &lt;ctime&gt; &lt;otime&gt;  This command is 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used  in tournaments, and is an error-reco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rashes and corrupts the game  histo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operator will have to simply 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board command, and then use the  sett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ore the time control values.  &lt;moves&gt; is mov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ntrol (from Crafty's perspectiv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n't  look  at the opponent's moves to tim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)  &lt;ctime&gt;  is  minutes  left  on  Crafty's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ime&gt; is minutes left on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 setboard  &lt;FEN  input&gt;   This command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osition up for analysis and is the preferred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is, rather than using the gnu EDIT interfac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Forsythe-like notation to encode the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 provisions for castling status and enpassant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iece codes p,n,b,r,q,k are used to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piece  on  a  square, upper/lower ca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of  the  piece  (uppercase=white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black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entered from the classic chess diagram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tion of a8  being  the  upper-left-hand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and  this  square  is enter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8th rank left to right.  To indicat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 use  a number between 1 and 8 to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s are empty.  use a / to terminate each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  of  the  pieces for that rank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account for all 8 squar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k, although 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up the board positio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k represents a white king  and  -q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a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fter the final "/" should be either  b  or  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ich  side is "on move."  after this side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y of the following characters can appe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KQ:  white  can  castle  king-side/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both;  kq: same for black;  a1-h8: indicate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pawn that can be captured en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 score   This command simply gives the positi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position.  This score is  from  white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,  so a + score is good for white, a - sco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.  Crafty also breaks the  score  down  int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 (from  Evaluate())  to indicate things lik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iece evaluation, passed pawns, develop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Note that some of Crafty's evaluation is a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, so that if you simply change sides with the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n enter "score" again, you may get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alue.  This is *not* a b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sd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limit  that  Crafty  can  not  exceed.  It still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clock, however, so often you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&lt;n&gt;  command  (below)  in  conjunction  with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going to take an extended amount of time.  &lt;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(in  plies  or  1/2  moves) that the sear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Note that if Crafty is pondering,  it  still 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mit  and  will stop a ponder search after th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 as well.  This is *not* the way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lay weaker, although this will be cover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st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Crafty.  Again, this is not the 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per move, because this limit is  absol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never go over this limit, even if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sing or getting mated.   Setting  the 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usual "time" or "level" command is *much*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s given in seconds, although it may also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 show &lt;category&gt;  This command forces Craf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ertain actions it takes.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 the only &lt;category&gt; is "book" which will mak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More is given about this information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test &lt;filename&gt; [n] This command will run  a  su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(the file must be in "Crafty" forma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produce a summary  of  how  many  it  got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 etc.   It  uses  the  time per move you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 st &lt;n&gt; command.  The optional paramenter [n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early  exit"  counter.  If Crafty finds, a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ove  for  n  iterations,  it  will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 I  use  this  to make a win at chess run take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even though the time  per  position  is  set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 by  setting  n to 2.  After two correct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goes on to the next problem.  For absolute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 this is not advisable as it could obvious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d later on, but for performance analysis, this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 suite  contains  the following lines: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y test suite for Win At Ch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simply displays this message 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o  you  can  look  at the output and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goes with.  This is 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board command sets the position as explained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gives the set of solution move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that are separated by blanks)  and/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olution"  moves  (moves  that  must  not be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position as correct.)  "anti-solution" 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ed by a 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command supplies a set of key mov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earch.  If, after the search terminates,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lution moves was chosen (or none of the anti-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ves were chosen) the position is counted as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ine should be "end" although end-of-fil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t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 time  CPU|elapsed|&lt;values&gt;   This   command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 program  uses  CPU time or wall-clo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for tournament play, it is safer to use  wall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 for  testing  it  may be more consistent to u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f the machine is used for other things 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 also used to set the basic search tim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represents a  traditional  first 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moves  is an integer representing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ime is the total time allowed for  these  mo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nmoves/ntime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increment is a feature related to ICS play  and 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 the  Fischer  clock where &lt;increment&gt;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fter each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nmoves can be  "sd"  which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 death  time  control  of  the  remaind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ntime.  the optional secondary ti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-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60 moves in 30 minutes, then game in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increment can be ad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perform  the same function as the "lev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up a classic ICS 2 12 game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 trace &lt;n&gt;  This command is used to make craf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it searches a position.  Due to  the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at  which  this  program can search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since it can swamp any know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ngs scroll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 that  this  command usually is disab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generally compiled with  the  -DFAST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.  You will have to  recompil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 if  you want to use this.  It's utility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usage &lt;n&gt; is simply a way to modify Crafty's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tastes.  You can "suggest" a time lim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the "st" command, Crafty will do it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suggest, but it also anticipates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some  time  by  pondering, etc., and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at trying to use time.  if &lt;n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t is taken as a percentage and crafty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t thinks  is  appropriate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settings, then increase this limit by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would make it take 1.5 times longer than  normal.)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take 1/2 the time it would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adjusts  the  usage  internally  based on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ime left, how quickly or slowly the op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 etc.  Further modifying things with this is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whisper/kibitz &lt;n&gt;  These commands are use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Crafty  will whisper or kibitz on a ches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(1) only whispers  or  kibitzes  mate 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 (2)  adds time, score, depth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V or moves.  (3) adds the PV.  (4)  adds  book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output.  The remaining two option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lot of output and should be used  with  caution.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PV after each iteration completes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custom interface to let Crafty observ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games  in progress on ICC.  Noise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searches from generating output and keeping 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  the games being watched.  (6) basically will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/kibitz nearly everything you see on the conso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each  PV when it changes, fail highs and fail 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 significant amount of output that  should  be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eighed before turning it "l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 Xboard  This command turns on Xboard/WinBo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, and makes Crafty behave somewhat like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esigned to be used *only* when Crafty is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Xboard/WinBoard.  Crafty will not work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GUIs  without  this  option, and really wo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 uses   two   pre-compiled   opening  books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k.bin is usually build from a  large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GN  games,  often  taken from collections o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Building book.bin is a simple exercise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other than the raw input file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will be either medium.zip or the se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large[1-4].zip,  all  of  which are stored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book.bin, you need a PGN gam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supply is &lt;m&gt;, a number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ow  many  moves from each game ar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database.  I typically use  60,  which 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60  moves  from  each  game.  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reases the probability that Crafty will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onger,  but it also increases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re  the move actually played might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crease the size of the book, and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gly moves by  specifying  &lt;n&gt;,  which  s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 move  is  played in at least N games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will substantially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file,  and  also  eliminate single gam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quality of  book  lines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ct&gt; which is the "winning percentage"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centage of lost games, and is used to discar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d  to mostly losses.  A safe value is 50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articular opening move didn't win at least 5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games  as it lost, the move is culled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moves  are  culled  if  they  produc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and is really a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version of book.bin, which is  intended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ore  control over the moves/openings Craft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built from the file  start.pgn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but  you  can  modify this file to su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60 is what I use, but none of my start.pgn  line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that many moves.  The main point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Crafty's  turn to move for that col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inished!.  You can enter as many as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  the other hand there is a move you don't want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then follow that move with a "?" and it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it.  Moves in books.bin that are not flagged with 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files are used.  When searching  a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enumerates the set of moves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atabase.  It then does the same for  the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and performs a "merge" operation to combin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  small  database that you can easily modify,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is process over and over.   Since  it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of a second to completely rebuild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modify this to control what Crafty  will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characteristic of the PGN inpu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ust be specified in most of the lines,  becaus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wins,  losses  and draws for each book mo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 with some of the book selection  option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! and ? flags should only appear in the small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 file  as  well.  For this discussio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since Crafty takes the  moves  from  both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only play moves from the set of moves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! flag.  If a move has a ? flag, then tha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k move and Crafty will simply pretend that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version 15.15  and  beyond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books.bin, of the form {play nn%}.  This will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t  follows  to be played that percentage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ormal book-ordering values based on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{play  0%}  will  not  prevent a mo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all, as this will look just like a  move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pecified. 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book  selection  algorithm  depends  on  two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algorithm  first finds the set of leg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s above.  This set will either be  all  !  mo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no ! moves in it.  This set is then sor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0.  This is a special case for  book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using a normal alpha/beta  search,  bu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than usual time limit.  It then plays th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in  that there is no randomness to this at 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lay the same move in the same position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is modified, or the time per move i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enough to let the search find a different mo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1.   This  enables  a random form of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but you have a lot of control over how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chosen.  The moves are ordered, based on 4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frequency of play, win/lose ratio, static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arned  results.  Normally these are fac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sort the moves, based on defaul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dify  by  using  the  command  "bookw  optio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should be "freq", "ratio", "eval" and  "learn"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 and max values for each of the 4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, and then maps this into the  range  0-1000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Each parameter is multiplied by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weight" you have assigned, and this is used as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rt  the  moves  from low to high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value is always the "play percent" to move th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the list.  For moves with equal "play percent"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the normal sort-value is used as the second-level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no moves have a play-percent, then this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ariable is the only one us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afty has sorted the moves as  given  above,  i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 any  book moves which have 0 wins.  This c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lines where a player chose a bad line and lost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zero  wins,  it  will never be chosen, although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 perfect,  however,  because an ope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win and 19 losses and that still would  st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ove  has a learned value of &gt; 100, this move 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in priority to that of a ! move, since it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 If a value is &lt; -100,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e smaller you make &lt;w&gt; the  less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 you get, but the chance of Crafty popping ou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, the final step is to fold  in  any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 What this step does i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ves in the  "playable  move  set"  just 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no percent-to-play value set.  It sums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moves, then adjusts the sort-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s so that 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"sor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ve to compute a total for  all  moves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andom  number  between  1 and this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ove that this probability distribu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evolve over time as new ideas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lay on ICC, I use book random 1, and  book  width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although  for  titled  players this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play  reasonable  openings and cull the gam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k learning work and  how  can  I  sh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  file  for  speed.   You can't modify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book" will make crafty  display  all  the  book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 book.lrn file has two purposes:  (a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your prying eyes, so you can see what it's 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whom, and what the score was that got i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The values on  the  end  of  each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 depth, rating_difference}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search that comes from the first 10 move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mill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the search reached at  this  "key"  pos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 the  search,  the more the value is "trusted."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value means pay more attention to the sco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better than crafty, a positive  value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core  with a grain of salt, because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at any time, and it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rning.   As  I mentioned, the learning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this is mainly for you to peek  at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 However,  this  is the "portable lea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lso, and can be given to others to import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 where  it  will  affect  the opening b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afty had  played  the  openings  and  go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import &lt;filename&gt;" will read &lt;filename&gt;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rein into your book.bin.  Since I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code  as is used when playing games,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so gets appended to *your* book.lrn file as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 mistake to use this command on your own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things  would  get  counted  twic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import  &lt;filename&gt;  clear"  will  read  &lt;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 knowledge  as  above,  but  first  clears 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results from book.bin.  you will want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my book.lrn, *and*, you have  contributed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duplicates if you screw up in what you send  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nd me something, you run the risk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again" later.  This is going to  be  a  probl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gets  used  to  sharing  something  th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ere and update it on occasion. 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o  do  is  to  send  me  your  .lrn 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delete yours.  This will capture anything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 you  send  me the file, but you'll get it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next version of book.lrn  that  I 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your old book.lrn to something else.   I'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my blearn.dat to your machine, but *do not*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 with  your  book.bin  and  books.b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ill get confusing very quickly if you do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 else,  because  you  are  going  to  re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ed values, sucks in my new learn file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 the second command re-learns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ince you sent me the  last  book.lrn 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this your book.lrn will have my .lrn stuff,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, I can probably add an  automat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has a "permanent" hash table that  is  ke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game.   A position gets into this "hash 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ecutes a search and the search  value  is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n the permanent hash file, which can hol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65536  positions.   Once  it fills up, th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n a FIFO basic always keeping the most recent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crafty starts a search, the positions/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stuffed into the normal  transposition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d during the search just like any othe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g5  (+.277)   h6  2.  Nh7 (+.321)  Kg8 3.  Qh5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night got trapped at h7, and at move 4 craf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that  this  is gross and "learns" this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y the exact same game again:  except that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ppen here.  It might be that Ng7 is the *only*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ven in 5 second games.  It's learned  that  Ng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 It  stores *this* position in the permanent h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4-5 moves earlier that if the knight gets to g5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.  Each game will diverge from the first game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g5 might not be forced, and if not, it knows Ng5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implemented  with two (count 'em, two)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sition.bin" is a binary file that contains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, and it right at one megabyte in size,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per hash entry X 65536 entries = exactly one 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  have 8 extra bytes for the FIFO queu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how many entries are currently in the fil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file is "position.lrn" and is, you guessed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the depth, etc.  and also included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ok learn &lt;filename&gt; is no longer  around)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either  book.lrn type data or position.lrn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ell them apart without your having to do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lear&gt;  option  is still there, sh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imply removes  the  position.lrn  and 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, if you like,  by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 command,  which  gives  you the abil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(as it presently  works),  position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xt book learning stage which will add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 Crafty is checkmated or resigns, it will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ook line to find the last point  where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 It will flag th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where the  first  ten  non-book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reasonable  scores,  but  the  position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can't handle very well.  If it  loses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it  will  still  vary  the  next time this op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s otherwise it would possibly repeat the sa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learning modes are turned on by defaul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can be disabled  with  the  appropria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