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14739650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67186869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845418244"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410102831"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557525849"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419415269"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320896161"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051393704"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393868751"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844506499"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703286352"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355721837"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720950820"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490491736"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19048937"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176769098"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851652526"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759689445"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834236269"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571991105"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891342677"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302993531"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321398316"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985231151"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416231052"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319009044"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583032431"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433917281"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284356043"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578000317"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482547615"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050949475"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