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3883598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8362391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8689030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