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84250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06083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76998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719776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73824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22547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