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6757792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0514543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2273179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1833868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1785130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