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777392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17664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308498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50270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78596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4807909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286949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