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5354038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24569533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07199445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47323630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76938764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74376976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