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52816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08922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905745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84492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02549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87455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