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978145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609350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6586191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