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95478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28015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28728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92000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41021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811183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82452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82644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92904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14220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56470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41183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13046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69124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21498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85099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91086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08240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7239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46538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61326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94120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