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921468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06285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744276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