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803372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8431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01607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22849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54947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