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3539341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7524136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438673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9961983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25039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7922051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2159721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5260940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7382277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7748294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4126583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6943352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4315003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6680364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358870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6680287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032306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9950643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2154000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8170144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1191202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3925413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9017994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366438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611892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