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970184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03131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316511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22767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68303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39403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06777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