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0932874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1373765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342684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2641324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2340830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7429246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0895195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2245532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