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widget is a subclass of RowCol,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its children in rows and columns. (See the RowCol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that influence the layout.) The Group widget ad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e capabilities already present in RowCol, namely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hand corner and the ability to mak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s act as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a short, one line piece of text, that is display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in the top left corner. The border is interup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this works best with `ledged' or `chiseled'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he default border is \fIXfwfChiseled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upport for radio buttons works as follows: when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he Group widget checks if it is of class \fIXfwfToggle\f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reof. If so, the Group widget installs a callback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ggle button is then activated, the Group widge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 buttons need to be turned off. All toggl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mplicit number. The first one to be added i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lection styles, sett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lectionStyle\fP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`single' (\fIXfwfSingleSelection\fP) means that at mo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s may be on, but it is possible that they are a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buttons is turned on, all others a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resource \fIselection\fP holds the numb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, or -1 if they are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`one' (\fIXfwfOneSelection\fP) means that at all time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turned on. It is not possible to turn buttons off,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another one to on. The resource \fIselection\fP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 tha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`multi' or `multiple' (\fIXfwfMultipleSelection\fP)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ttons may be on. No buttons are turned 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fIselection\fP has one bit set for each button tha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buttons 1, 4 and 5 are on, the value of \fIselection\fP is (1&lt;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&lt;&lt;4 + 1&lt;&lt;5 =) 0x62. Note that this limits the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corded in \fIselection\fP to the first 32. It is st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re buttons, but the application will then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or other means to keep track of the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`none' (\fIXfwfNoSelection\fP) turns off any special handling o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value of the \fIselection\fP resourc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of course install callbacks on the toggl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impler way is to attach to the \fIactivateCallback\fP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tself, or use no callback at all and simply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lection\fP resourc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pplication visually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yles. One way would be to use different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s, e.g., the Motif convention that radiobutto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colored diamond, and non-exclusive toggles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cons are already defined by the Commo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bel</w:t>
        <w:tab/>
        <w:t>XtCLabel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lectionStyle</w:t>
        <w:tab/>
        <w:t>XtCSelectionStyle</w:t>
        <w:tab/>
        <w:t xml:space="preserve">SelectionType </w:t>
        <w:tab/>
        <w:t xml:space="preserve">XfwfSingle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lection</w:t>
        <w:tab/>
        <w:t>XtCSelection</w:t>
        <w:tab/>
        <w:t xml:space="preserve">long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ctivate</w:t>
        <w:tab/>
        <w:t>XtCActivat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ust be a single line. It is displayed super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in the upper lefthand corner. Currently, it must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singl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or the label is set with \fIfont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 is the color used to draw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election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electionStyle\fP resource determines how the Group widge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idgets that are of class \fIXfwfToggle\fP or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The possible values are \fIXfwfNoSelectio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fwfSingleSelection\fP (default), \fIXfwfOneSelection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fwfMultipleSelection\fP. The meaning is as explained abov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from strings, that recognizes the strings `no', `n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ngle', `one', `multi', and `multiple',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fIselection\fP holds the state of the toggle butto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If \fIselectionType = XfwfSingleSelection\fP or \fIXfwfOneSelectio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lds the number of the buttons that is currently on, or -1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off. If \fIselectionType = XfwfMultipleSelection\fP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with one bit set for each button that is on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bov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also be set (e.g., through \fIXtSetValues\fP)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ing toggle buttons will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ct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\fIactivate\fP can be used by applications tha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any change to the state of the toggle button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. Other applications can simply use \fIXtGetValues\fP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\fIselection\fP resource. The callback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\fIselection\fP as \fIcall_data\f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ram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order type is different from that of its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Col. It is set to \fIXfwfChiseled\fP because that i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ype around radio buttons, and because it looks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bel superimpo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innerV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\fIinnerVOffset\fP is set to 3 pixe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little bit more likely that the descenders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Row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toreByRow</w:t>
        <w:tab/>
        <w:t>XtCStoreByRow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ows</w:t>
        <w:tab/>
        <w:t>XtCRows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umns</w:t>
        <w:tab/>
        <w:t>XtCColumns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Spacing</w:t>
        <w:tab/>
        <w:t>XtCHSpacing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Spacing</w:t>
        <w:tab/>
        <w:t>XtCVSpacing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ignment</w:t>
        <w:tab/>
        <w:t>XtCAlignment</w:t>
        <w:tab/>
        <w:t xml:space="preserve">Alignment </w:t>
        <w:tab/>
        <w:t xml:space="preserve">Xfwf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rinkToFit</w:t>
        <w:tab/>
        <w:t>XtCShrinkToFi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electionType\fP type is exported to the publi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Type =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fwfNoSelection, XfwfSingle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fwfOneSelection, XfwfMultipleSele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