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2574987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1070590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956887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9914224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9408095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1887313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