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1136125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6659908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5275646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1210149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0126215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338235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