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9628946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9940114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0823005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