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2275345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8826686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597255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471494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433143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