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748766768"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2145271065"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233462191"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554360052"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219056530"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435743934"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