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16333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82440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96608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34662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563428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232545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91635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690010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12433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40696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981501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545696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2917330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73408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59426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60897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2168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47027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985688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97688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999052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598678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