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1498397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5796421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184221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