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837878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31537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03198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13464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757068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083367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132264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83691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3552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80560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257211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568512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677423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098870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9821397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595494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67371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39518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99489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20574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2473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34268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895948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997620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23237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