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69973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10138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527959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1818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04048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76329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54758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