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72314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914929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64363438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1723808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4884810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2633456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086553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5592116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627294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3365761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732401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8236867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927298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3169998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4217452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2035479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3924878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869962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7236190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3371881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365034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5920141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14273658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5113166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8541223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6434671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8453424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5899200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0226110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9452488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7505281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8208723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