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551396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06669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391058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25076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6368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80243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448371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