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513385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1554884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5359005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0855140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290501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