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51796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62715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07701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17852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3486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31555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