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79179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70550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0587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98376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91369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21290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2307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38071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54084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86208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05076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74789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79974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25474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19712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09956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85712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5867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20184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12082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4844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5192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9393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44797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81292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