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90914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9110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10702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48814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91981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