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159776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96496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717652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