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29866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98076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37062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25175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41533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21013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52602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