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02814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660717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16224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10181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35471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94277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