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98376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51188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24627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24546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10256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607609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2530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7573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02278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62570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39289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31335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44009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93653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76482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81465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25353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61612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78054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34441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07872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82702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