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1204067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2872869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3544079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6803319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3407948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9055585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9983705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9968138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9876309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6123458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4492682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1662892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718553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6342011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5735625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1590080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5114687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0554265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6107381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5827116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6946738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578707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