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4151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99137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42964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13267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699309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82222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