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15591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8202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41507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