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05831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08168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40576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02046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1408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84268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07880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