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16630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7523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2211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17211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31348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015625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32540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247905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49122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01345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95686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88137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25819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21489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89469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86319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996724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64410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94616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837954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526096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30740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83738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766947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81679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