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7471159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9151866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8290299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0782328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3782091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