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5516503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90492904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37413078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