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82608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88294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53305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65618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54747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51400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14140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