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0494895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50793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274821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9284697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0352977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1408688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