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473441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642132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37701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806208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054608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581653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177935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805126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2641437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30680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471676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593289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163262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95239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7440560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211161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3788999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369353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3293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891033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14521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868152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532348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783566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326468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