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86921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07401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64757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