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33699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21214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5404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97836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56030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