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235465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265503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7506149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954203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33102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579176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468011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24358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321237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7392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132545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28037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574265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689906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761985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718769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232051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584270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258021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853742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8558994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719229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