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44369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7309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312978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